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BEHAVIORAL HEALTH BRANCH DIRECTOR</w:t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rFonts w:ascii="Arial" w:hAnsi="Arial" w:cs="Arial"/>
          <w:spacing w:val="10"/>
          <w:sz w:val="20"/>
          <w:szCs w:val="20"/>
        </w:rPr>
      </w:pPr>
      <w:r>
        <w:rPr>
          <w:rFonts w:cs="Arial"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sz w:val="22"/>
        </w:rPr>
      </w:pPr>
      <w:r>
        <w:rPr>
          <w:b/>
          <w:sz w:val="22"/>
        </w:rPr>
        <w:t>Mission:</w:t>
      </w:r>
      <w:r>
        <w:rPr>
          <w:sz w:val="22"/>
        </w:rPr>
        <w:tab/>
        <w:t>Organize and manage BH triage, BH treatment, and support of patient, family members and staff as relates to behavioral health and wellness issu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900" w:type="dxa"/>
        <w:jc w:val="left"/>
        <w:tblInd w:w="-55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underscore"/>
                <w:tab w:val="left" w:pos="2880" w:leader="underscore"/>
                <w:tab w:val="left" w:pos="4320" w:leader="underscore"/>
                <w:tab w:val="left" w:pos="79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Date: </w:t>
              <w:tab/>
              <w:t xml:space="preserve">  Start: </w:t>
              <w:tab/>
              <w:t xml:space="preserve">  End: </w:t>
              <w:tab/>
              <w:t xml:space="preserve">  Position Assigned to: </w:t>
              <w:tab/>
              <w:t xml:space="preserve">  Initial: </w:t>
              <w:tab/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9360" w:leader="underscore"/>
              </w:tabs>
              <w:spacing w:before="100" w:after="100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Position Reports to: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pacing w:val="-3"/>
                <w:sz w:val="20"/>
                <w:szCs w:val="20"/>
              </w:rPr>
              <w:t>Operations Section Chief Signature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:   </w:t>
              <w:tab/>
            </w:r>
          </w:p>
          <w:p>
            <w:pPr>
              <w:pStyle w:val="Normal"/>
              <w:tabs>
                <w:tab w:val="clear" w:pos="720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Hospital Command Center (HCC) Location: </w:t>
              <w:tab/>
              <w:t xml:space="preserve">  Telephone: </w:t>
              <w:tab/>
            </w:r>
          </w:p>
          <w:p>
            <w:pPr>
              <w:pStyle w:val="Normal"/>
              <w:tabs>
                <w:tab w:val="clear" w:pos="720"/>
                <w:tab w:val="left" w:pos="2520" w:leader="underscore"/>
                <w:tab w:val="left" w:pos="6120" w:leader="underscore"/>
                <w:tab w:val="left" w:pos="9360" w:leader="underscore"/>
              </w:tabs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Fax: </w:t>
              <w:tab/>
              <w:t xml:space="preserve">  Other Contact Info: </w:t>
              <w:tab/>
              <w:t xml:space="preserve">  Radio Title: </w:t>
              <w:tab/>
            </w:r>
          </w:p>
        </w:tc>
      </w:tr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underscore"/>
                <w:tab w:val="left" w:pos="2880" w:leader="underscore"/>
                <w:tab w:val="left" w:pos="4320" w:leader="underscore"/>
                <w:tab w:val="left" w:pos="7920" w:leader="underscore"/>
                <w:tab w:val="left" w:pos="9360" w:leader="underscore"/>
              </w:tabs>
              <w:snapToGrid w:val="false"/>
              <w:spacing w:before="100" w:after="100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mmediate (Operational Period 0-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Receive appointment, briefing, and appropriate forms and materials from the Operation Section Chief. 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Read this entire Job Action Sheet and review incident management team chart (HICS Form 207).  Put on position identification ves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Notify your usual supervisor of your HICS assignmen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ocument all key activities, actions, and decisions in an Operational Log (HICS Form 214) on a continual basi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oint BH Triage, BH Treatment Site, Family Unit leads and team members.  Complete the Branch Assignment List (HICS Form 204). 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Brief BH Unit Leads on current situation, incident objectives and strategy; outline Branch action plan; and designate time and location for next briefing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Ensure that patients and familie are being evaluated for BH issues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eastAsia="Arial"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Ensure Branch personnel are following safety polices and procedures                            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Coordinate the staffing and supplies between each area to meet needs.</w:t>
            </w:r>
          </w:p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Regularly meet with B.H. Branch Unit Team Leads to discuss care plan of action and staffing in all care area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 xml:space="preserve">Instruct all Unit Leaders to evaluate on-hand equipment, supply, and staff needs in collaboration with Logistics Section Branches; report </w:t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status to the Operations Section Chief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Assist in establishing sites for BH Units (Triage, BH Treatment Site, Family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ocument all communications (internal and external) on an Incident Message Form (HICS Form 213). Provide a copy of the Incident Management Form to the Documentation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termediate (Operational Period 2-1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Continue coordination of rapid care and disposition of patients and family member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nsure BH care is being prioritized effectively.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Advise Operation Section Chief immediately of any operational issue you are not able to correct or resolve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-3"/>
                <w:sz w:val="22"/>
                <w:szCs w:val="22"/>
              </w:rPr>
            </w:pPr>
            <w:r>
              <w:rPr>
                <w:rFonts w:cs="Arial"/>
                <w:iCs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valuate staffing needs as event progress and shift to different BH units as needed.</w:t>
            </w:r>
          </w:p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Report equipment and supply needs to Operations Section Chief and Support Branch Director of Supply Unit Leader, as appropriate.</w:t>
            </w:r>
          </w:p>
          <w:p>
            <w:pPr>
              <w:pStyle w:val="Normal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nsure staff health and safety issues are being addressed; resolve with Operations Section Chief and Employee Health and Well-Being Unit Leader, when appropriate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Ensure that patient status and location information is being regularly submitted to the Patient Tracking Manager.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In collaboration with the Operations Section Chief, prioritize and coordinate patient transfers to other hospitals with the Logistics Section’s Support Branch Director or Transportation Unit Leader, as appropriate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Upon shift change, brief your replacement on the situation, ongoing operations, issues and other relevant incident information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17"/>
        <w:gridCol w:w="712"/>
        <w:gridCol w:w="761"/>
      </w:tblGrid>
      <w:tr>
        <w:trPr>
          <w:tblHeader w:val="true"/>
        </w:trPr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Extended (Operational Period Beyond 12 Hours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Tim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erve all staff, volunteers, and patients for signs of stress and inappropriate behavior. Report concerns to Medical Care Branch Director and Employee Health &amp; Well-Being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Continue to document actions and decisions on an Operational Log (HICS Form 214) and send to the Operations Section Chief at assigned intervals as needed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Continue to provide Operations Section Chief with regular situation updates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vide staff with situation update information and revised patient care practice standards. 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inue to ensure behavioral health needs of patient and family are being me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eport behavioral health needs of staff to Employee Health and Well-Being Unit.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127"/>
        <w:gridCol w:w="666"/>
        <w:gridCol w:w="711"/>
      </w:tblGrid>
      <w:tr>
        <w:trPr>
          <w:tblHeader w:val="true"/>
        </w:trPr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emobilization/System Recovery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Tim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/>
                <w:b/>
                <w:spacing w:val="-3"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re treatment of inpatients, manage the inpatient care area(s), and provide for a controlled patient discharge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ssist Operations Section Chief and Unit Leaders with restoring inpatient care areas to normal operating condition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sure return/retrieval of equipment and supplies and return all assigned incident command equipmen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on deactivation of your position, ensure all documentation and Operational logs (HICS Form 214) are submitted to Operations Section Chief, as appropriate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Upon deactivation of your position, brief the Operations Section Chief, as appropriate, on current problems, outstanding issues, and follow-up requirements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ubmit comments to Operations Section Chief for discussion and possible inclusion in after action report.  Comments should includ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view of pertinent position descriptions and operational checkli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dures for recommended chan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ction accomplishments and issues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stress management and after-action debriefings. Participate in other briefings and meetings as required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54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04"/>
      </w:tblGrid>
      <w:tr>
        <w:trPr>
          <w:tblHeader w:val="true"/>
        </w:trPr>
        <w:tc>
          <w:tcPr>
            <w:tcW w:w="9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/>
                <w:b/>
                <w:spacing w:val="-3"/>
                <w:sz w:val="22"/>
                <w:szCs w:val="22"/>
              </w:rPr>
              <w:t>Documents/Tools</w:t>
            </w:r>
          </w:p>
        </w:tc>
      </w:tr>
      <w:tr>
        <w:trPr/>
        <w:tc>
          <w:tcPr>
            <w:tcW w:w="9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ident Action Pla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04 – Branch Assignment Lis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sz w:val="20"/>
                <w:szCs w:val="20"/>
              </w:rPr>
              <w:t>HICS Form 207 – Organization Char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3 – Incident Message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14 – Operational L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54 – Disaster Victim/Patient Tracking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55 – Master Patient Evacuation Tracking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CS Form 260 – Patient Evacuation Tracking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emergency operations 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organization char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telephone director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/satellite ph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72390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August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723900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Augus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/>
    </w:pPr>
    <w:r>
      <w:rPr>
        <w:rFonts w:cs="Arial"/>
        <w:sz w:val="16"/>
        <w:szCs w:val="16"/>
      </w:rPr>
      <w:t>Job Action Sheet</w:t>
      <w:tab/>
      <w:t>Operations Section</w:t>
    </w:r>
  </w:p>
  <w:p>
    <w:pPr>
      <w:pStyle w:val="Header"/>
      <w:tabs>
        <w:tab w:val="clear" w:pos="4320"/>
        <w:tab w:val="clear" w:pos="8640"/>
        <w:tab w:val="right" w:pos="9360" w:leader="none"/>
        <w:tab w:val="right" w:pos="9540" w:leader="none"/>
      </w:tabs>
      <w:rPr/>
    </w:pPr>
    <w:r>
      <w:rPr>
        <w:rFonts w:cs="Arial"/>
        <w:sz w:val="16"/>
        <w:szCs w:val="16"/>
      </w:rPr>
      <w:tab/>
      <w:t>BH Branch</w:t>
    </w:r>
  </w:p>
  <w:p>
    <w:pPr>
      <w:pStyle w:val="Header"/>
      <w:tabs>
        <w:tab w:val="clear" w:pos="4320"/>
        <w:tab w:val="clear" w:pos="8640"/>
        <w:tab w:val="right" w:pos="9360" w:leader="none"/>
        <w:tab w:val="right" w:pos="9540" w:leader="none"/>
      </w:tabs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ab/>
    </w:r>
  </w:p>
  <w:p>
    <w:pPr>
      <w:pStyle w:val="Header"/>
      <w:tabs>
        <w:tab w:val="clear" w:pos="8640"/>
        <w:tab w:val="center" w:pos="4320" w:leader="none"/>
        <w:tab w:val="right" w:pos="9360" w:leader="none"/>
        <w:tab w:val="right" w:pos="9540" w:leader="none"/>
      </w:tabs>
      <w:rPr/>
    </w:pPr>
    <w:r>
      <w:rPr>
        <w:rFonts w:cs="Arial"/>
        <w:sz w:val="16"/>
        <w:szCs w:val="16"/>
      </w:rPr>
      <w:tab/>
      <w:tab/>
      <w:t xml:space="preserve">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/>
    </w:pPr>
    <w:r>
      <w:rPr>
        <w:rFonts w:cs="Arial"/>
        <w:sz w:val="16"/>
        <w:szCs w:val="16"/>
      </w:rPr>
      <w:tab/>
    </w:r>
    <w:bookmarkStart w:id="0" w:name="_Hlk205278370"/>
    <w:bookmarkStart w:id="1" w:name="OLE_LINK2"/>
    <w:bookmarkStart w:id="2" w:name="OLE_LINK1"/>
    <w:r>
      <w:rPr>
        <w:rFonts w:cs="Arial"/>
        <w:sz w:val="16"/>
        <w:szCs w:val="16"/>
      </w:rPr>
      <w:t>OPERATIONS SECTION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Hospital Incident Command System</w:t>
      <w:tab/>
      <w:t>Behavioral Health Branch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5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Job Action Sheet</w:t>
      <w:tab/>
      <w:t>Rev. 4/08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pacing w:val="-3"/>
      <w:sz w:val="28"/>
      <w:szCs w:val="24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19:00Z</dcterms:created>
  <dc:creator>Jonathan Bundt</dc:creator>
  <dc:description/>
  <cp:keywords/>
  <dc:language>en-US</dc:language>
  <cp:lastModifiedBy>mc3894</cp:lastModifiedBy>
  <dcterms:modified xsi:type="dcterms:W3CDTF">2008-12-16T20:19:00Z</dcterms:modified>
  <cp:revision>2</cp:revision>
  <dc:subject/>
  <dc:title>BEHAVIORAL HEALTH BRANCH DIRECTOR</dc:title>
</cp:coreProperties>
</file>