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ame:</w:t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ate of class:</w:t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lease circle or make an x next to the answer letter which you believe correctly answers the question asked.</w:t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Following satisfactory completion of this test a certificate of course completion will be sent to you.  Thanks again for being a part of our class and helping us better serve our community!</w:t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odule 1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ich is more likely to give off gases?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mical with a high vapor pressur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mical with a low vapor pressur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mical with low blood pressur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mical which is miscibl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is/are some good resources for chemical information?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ison control center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mtrec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T ‘orange book’ of chemical hazard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SD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ll of the above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bCs/>
        </w:rPr>
        <w:t>What is the minimum training for persons participating in decontamination operations (hint: you are getting that training today)?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wareness – 4 hour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perations - 8 hour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ecialist – 40 hour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chnician – 1-2 years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bCs/>
        </w:rPr>
        <w:t>The type of contamination a hospital worker may experience from contact with patients during decontamination is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imary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condary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ripheral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ros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contamination is conducted in the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ot zon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arm zon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ld zon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clusion zone</w:t>
      </w:r>
    </w:p>
    <w:p>
      <w:pPr>
        <w:pStyle w:val="DefaultTex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odule 2: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The basic command system used at our facility is the: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Hospital Incident Command System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FIRESCOPE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EO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tractable meeting command system</w:t>
      </w:r>
    </w:p>
    <w:p>
      <w:pPr>
        <w:pStyle w:val="DefaultText"/>
        <w:numPr>
          <w:ilvl w:val="0"/>
          <w:numId w:val="6"/>
        </w:numPr>
        <w:rPr/>
      </w:pPr>
      <w:r>
        <w:rPr>
          <w:rFonts w:cs="Tahoma" w:ascii="Tahoma" w:hAnsi="Tahoma"/>
          <w:b/>
          <w:szCs w:val="24"/>
        </w:rPr>
        <w:t xml:space="preserve">Which of the following should be notified </w:t>
      </w:r>
      <w:r>
        <w:rPr>
          <w:rFonts w:cs="Tahoma" w:ascii="Tahoma" w:hAnsi="Tahoma"/>
          <w:b/>
          <w:i/>
          <w:szCs w:val="24"/>
        </w:rPr>
        <w:t>first</w:t>
      </w:r>
      <w:r>
        <w:rPr>
          <w:rFonts w:cs="Tahoma" w:ascii="Tahoma" w:hAnsi="Tahoma"/>
          <w:b/>
          <w:szCs w:val="24"/>
        </w:rPr>
        <w:t xml:space="preserve"> when you discover a spill?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EPA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Hospital CEO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Hospital internal 911</w:t>
      </w:r>
    </w:p>
    <w:p>
      <w:pPr>
        <w:pStyle w:val="DefaultText"/>
        <w:numPr>
          <w:ilvl w:val="1"/>
          <w:numId w:val="6"/>
        </w:numPr>
        <w:rPr/>
      </w:pPr>
      <w:r>
        <w:rPr>
          <w:rFonts w:cs="Tahoma" w:ascii="Tahoma" w:hAnsi="Tahoma"/>
          <w:b/>
          <w:szCs w:val="24"/>
        </w:rPr>
        <w:t>Hospital Nursing Supervisor</w:t>
      </w:r>
    </w:p>
    <w:p>
      <w:pPr>
        <w:pStyle w:val="DefaultText"/>
        <w:numPr>
          <w:ilvl w:val="0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You should do what immediately after discovering a spill?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helter in place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ontain if possible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ontrol the spill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Run</w:t>
      </w:r>
    </w:p>
    <w:p>
      <w:pPr>
        <w:pStyle w:val="DefaultText"/>
        <w:numPr>
          <w:ilvl w:val="0"/>
          <w:numId w:val="6"/>
        </w:numPr>
        <w:rPr/>
      </w:pPr>
      <w:r>
        <w:rPr>
          <w:rFonts w:cs="Tahoma" w:ascii="Tahoma" w:hAnsi="Tahoma"/>
          <w:b/>
          <w:szCs w:val="24"/>
        </w:rPr>
        <w:t>If decontamination of patients is required, who is directly oversees and coordinates the hospital decontamination process?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Fire commander at the release scene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econ Team Leader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afety Manager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cident Commander</w:t>
      </w:r>
    </w:p>
    <w:p>
      <w:pPr>
        <w:pStyle w:val="DefaultText"/>
        <w:numPr>
          <w:ilvl w:val="0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 Level 3 HAZMAT response would involve: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anaging a response with resources at hand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anaging a response with limited outside resources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eclaring an ‘alert orange’ to mobilize internal and external resources.</w:t>
      </w:r>
    </w:p>
    <w:p>
      <w:pPr>
        <w:pStyle w:val="DefaultText"/>
        <w:numPr>
          <w:ilvl w:val="1"/>
          <w:numId w:val="6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ocking down the facility and refusing to come out until it’s all over.</w:t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odule 3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en are PAPRs NOT appropriate?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ow concentrations of chemical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ologic agent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xygen-deficient environment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pproved by incident commander for the chemicals prese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is a possible danger of wearing our protective equipment?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eat stres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spiratory stres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imited vision and hearing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 of the abov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ich of the following do our respirators provide protection against?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erve agent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cid gase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yanid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 of the abov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should you remember to do with the inner hood of the respirator?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ave it outside the sui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uck it inside the suit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ar it off at the perforation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inse it out after using i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is our PPE sufficient for?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sponding to the scene of a HAZMAT releas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ssisting safety manager cleaning up heavy metal spill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contaminating patients presenting to our hospital for car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ntering smoke filled corridors to rescue small children</w:t>
      </w:r>
    </w:p>
    <w:p>
      <w:pPr>
        <w:pStyle w:val="DefaultTex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odule 4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should you do with a non-acute ambulatory contaminated casualty at triage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ce them on a cart and wheel to decon area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irect back outside to decon area  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ce in wheelchair and wheel through dep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should you do if a patient arrives by ambulance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ng them into the ED to assess for contamination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Have them wait in the ambulance until a team member from the ED can assess them  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ave the crew leave them by the door until you’re ready to see the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should the goal of the washing be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rceful scrubbing and high pressure water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Low pressure, high volume water and gentle washing 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o remove bleach from the ski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is the most critical thing about a decon operation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venting further injury to patients from the chemical on their skin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eventing injury to staff due to failure to protect them or to maintain the warm/cold zones 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rgetting to go to the bathroom before getting suited up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king sure that privacy is maintained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most critical part of decontamination is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aminated clothing removal and control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ashing the hair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ashing the skin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ashing the feet</w:t>
      </w:r>
    </w:p>
    <w:p>
      <w:pPr>
        <w:pStyle w:val="DefaultTex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DefaultTex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odule 5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are some major issues during the recovery phase?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ress debriefing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ydration and team medical support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lean-up of decon room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tification of appropriate community and state resource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ll of the above  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o should be notified when contaminated washwater goes down the drain?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te Duty Officer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afety Manager at healthcare facility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ocal EPA field office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 of the abov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llowing an event, which part of recovery is aimed at doing a better job next time?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ritique and evaluation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unitive measure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placing equipment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tifying the appropriate authoriti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42:00Z</dcterms:created>
  <dc:creator>John L. Hick, MD</dc:creator>
  <dc:description/>
  <cp:keywords/>
  <dc:language>en-US</dc:language>
  <cp:lastModifiedBy>Chell, Christine</cp:lastModifiedBy>
  <cp:lastPrinted>2007-05-07T10:32:00Z</cp:lastPrinted>
  <dcterms:modified xsi:type="dcterms:W3CDTF">2017-05-23T13:42:00Z</dcterms:modified>
  <cp:revision>2</cp:revision>
  <dc:subject/>
  <dc:title>Name:</dc:title>
</cp:coreProperties>
</file>