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ZMAT for Hospital Providers Course Plannin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lass of DAT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i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le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 Ro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unce cla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k Registra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 instruct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 confirmations with any class material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s review materi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 projector in room and lapto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eshm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ng class eval form copie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 equipment on class 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 in she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rator Health Screening form (Occ Health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 / contact hou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course evalu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roster for HCAs, RN, MD, security team memb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es for July 18th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holler if any questions, comments, issues, etc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du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:00 – 8:10</w:t>
        <w:tab/>
        <w:tab/>
        <w:t>Introduction</w:t>
        <w:tab/>
        <w:tab/>
        <w:tab/>
        <w:tab/>
        <w:tab/>
        <w:t>H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:10 – 9:10</w:t>
        <w:tab/>
        <w:tab/>
        <w:t>Intro to HAZMAT</w:t>
        <w:tab/>
        <w:tab/>
        <w:tab/>
        <w:tab/>
        <w:t>Cole (if available)</w:t>
      </w:r>
    </w:p>
    <w:p>
      <w:pPr>
        <w:pStyle w:val="Normal"/>
        <w:rPr/>
      </w:pPr>
      <w:r>
        <w:rPr>
          <w:rFonts w:cs="Arial" w:ascii="Arial" w:hAnsi="Arial"/>
        </w:rPr>
        <w:t>9:10 – 10:00</w:t>
        <w:tab/>
        <w:tab/>
        <w:t>Institutional Response</w:t>
        <w:tab/>
        <w:tab/>
        <w:tab/>
        <w:t xml:space="preserve">Hic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9:30 break for stude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:15 – 11:00</w:t>
        <w:tab/>
        <w:t>Personal Protective Equipment</w:t>
        <w:tab/>
        <w:tab/>
        <w:t>Lap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:00 – 11:45</w:t>
        <w:tab/>
        <w:t>Patient Presentation and Decontamination Beau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:45 – 12:15</w:t>
        <w:tab/>
        <w:t>Recovery</w:t>
        <w:tab/>
        <w:tab/>
        <w:tab/>
        <w:tab/>
        <w:tab/>
        <w:t>Hick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:15 – 1:00</w:t>
        <w:tab/>
        <w:tab/>
        <w:t>Lunch (on your ow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:00 – 3:30</w:t>
        <w:tab/>
        <w:tab/>
        <w:t xml:space="preserve">Practical Station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ersonal Protective equipment – 70min</w:t>
        <w:tab/>
        <w:t>(Sufka?, Lapp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Radiologic decontamination and disaster plan – 30min (Hick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contamination equipment, room set up, supplies – 30min (Beaudet)</w:t>
      </w:r>
    </w:p>
    <w:p>
      <w:pPr>
        <w:pStyle w:val="Normal"/>
        <w:rPr/>
      </w:pPr>
      <w:r>
        <w:rPr>
          <w:rFonts w:cs="Arial" w:ascii="Arial" w:hAnsi="Arial"/>
        </w:rPr>
        <w:t>3:30 – 3:45</w:t>
        <w:tab/>
        <w:tab/>
        <w:t>Tent set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:50-4:30</w:t>
        <w:tab/>
        <w:tab/>
        <w:t>Scenarios, Q and A</w:t>
        <w:tab/>
        <w:tab/>
        <w:tab/>
        <w:tab/>
        <w:t>H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:30 – 5:00</w:t>
        <w:tab/>
        <w:tab/>
        <w:t>Test, respirator fitness questionnaire, course evalu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s again for your assistance! You are all a credit to HCMC and the community and I’m grateful for your leadership and assistanc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Che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Hic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0:05:00Z</dcterms:created>
  <dc:creator>John L. Hick, MD</dc:creator>
  <dc:description/>
  <cp:keywords/>
  <dc:language>en-US</dc:language>
  <cp:lastModifiedBy>Chell, Christine</cp:lastModifiedBy>
  <cp:lastPrinted>2011-07-17T19:01:00Z</cp:lastPrinted>
  <dcterms:modified xsi:type="dcterms:W3CDTF">2017-05-22T20:07:00Z</dcterms:modified>
  <cp:revision>3</cp:revision>
  <dc:subject/>
  <dc:title>HAZMAT for Hospital Providers Course Planning</dc:title>
</cp:coreProperties>
</file>