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918"/>
        <w:gridCol w:w="1836"/>
        <w:gridCol w:w="1836"/>
        <w:gridCol w:w="918"/>
        <w:gridCol w:w="2754"/>
      </w:tblGrid>
      <w:tr>
        <w:trPr>
          <w:trHeight w:val="347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ICS 260 – PATIENT EVACUATION TRACKING FORM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1. 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2. 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3. PATIENT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4. AGE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5. MR #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6. DIAGNOSIS (-E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7. ADMITTING PHYSICIAN</w:t>
            </w:r>
          </w:p>
        </w:tc>
      </w:tr>
      <w:tr>
        <w:trPr>
          <w:trHeight w:val="737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8. FAMILY NOTIFI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YES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NO      CONTACT INFORM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3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  ACCOMPANYING EQUIPMENT (CHECK THOSE THAT APPLY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Hospital Bed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IV Pumps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Isolette/Warmer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Foley Catheter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Gurney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Oxygen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Traction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Halo-Device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Wheel Chair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Ventilator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Monitor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Cranial Bolt/Screw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Ambulatory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Chest Tube(s)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A-Line/Swan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IO Device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OLATION       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YES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NO      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</w:tr>
      <w:tr>
        <w:trPr>
          <w:trHeight w:val="55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  DEPARTING LOCATION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 xml:space="preserve">    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  ARRIVING LOCATION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OM#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E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OM #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Band Confirm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YES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NO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: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Band Confirm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YES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N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ical Record Sent  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YES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NO      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ical Record Sent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YES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NO      </w:t>
            </w:r>
          </w:p>
        </w:tc>
      </w:tr>
      <w:tr>
        <w:trPr>
          <w:trHeight w:val="35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ressograph Sent   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YES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NO      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ressograph        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YES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NO      </w:t>
            </w:r>
          </w:p>
        </w:tc>
      </w:tr>
      <w:tr>
        <w:trPr>
          <w:trHeight w:val="35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longings     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with Patient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Left in Room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None      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longings Received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YES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NO      </w:t>
            </w:r>
          </w:p>
        </w:tc>
      </w:tr>
      <w:tr>
        <w:trPr>
          <w:trHeight w:val="35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uables       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with Patient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Left in Safe  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None      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uables                 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YES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NO      </w:t>
            </w:r>
          </w:p>
        </w:tc>
      </w:tr>
      <w:tr>
        <w:trPr>
          <w:trHeight w:val="35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ications    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with Patient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Left on Unit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to Pharmacy      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ications Received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YES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NO      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DS/INFANTS</w:t>
            </w:r>
          </w:p>
        </w:tc>
      </w:tr>
      <w:tr>
        <w:trPr>
          <w:trHeight w:val="287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g/Mask with Tubing Sent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YES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NO      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g/Mask with Tubing Received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YES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NO      </w:t>
            </w:r>
          </w:p>
        </w:tc>
      </w:tr>
      <w:tr>
        <w:trPr>
          <w:trHeight w:val="35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lb Syringe Sent             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YES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NO      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lb Syringe Received             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YES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NO      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  TRANSFERRING TO ANOTHER FACILITY</w:t>
            </w:r>
          </w:p>
        </w:tc>
      </w:tr>
      <w:tr>
        <w:trPr>
          <w:trHeight w:val="467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TO STAGING AREA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DEPARTING TO RECEIVING FACILITY</w:t>
            </w:r>
          </w:p>
        </w:tc>
      </w:tr>
      <w:tr>
        <w:trPr>
          <w:trHeight w:val="53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ION</w:t>
            </w:r>
          </w:p>
        </w:tc>
      </w:tr>
      <w:tr>
        <w:trPr>
          <w:trHeight w:val="17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NSPORTATION 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Ambulance Unit  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Helicopter 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Other:      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D BAND CONFIRMED 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YES      </w:t>
            </w:r>
            <w:r>
              <w:rPr>
                <w:rFonts w:eastAsia="Wingdings 2" w:cs="Wingdings 2" w:ascii="Wingdings 2" w:hAnsi="Wingdings 2"/>
                <w:spacing w:val="-3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NO      BY: (please prin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3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URE TI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13. FACILITY 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8"/>
        <w:szCs w:val="18"/>
      </w:rPr>
      <w:t>PURPOSE:</w:t>
    </w:r>
    <w:r>
      <w:rPr>
        <w:rFonts w:cs="Arial" w:ascii="Arial" w:hAnsi="Arial"/>
        <w:sz w:val="18"/>
        <w:szCs w:val="18"/>
      </w:rPr>
      <w:t xml:space="preserve"> Document details and account for patients transferred to another facility.  </w:t>
    </w:r>
    <w:r>
      <w:rPr>
        <w:rFonts w:cs="Arial" w:ascii="Arial" w:hAnsi="Arial"/>
        <w:b/>
        <w:sz w:val="18"/>
        <w:szCs w:val="18"/>
      </w:rPr>
      <w:t>ORIGINATION:</w:t>
    </w:r>
    <w:r>
      <w:rPr>
        <w:rFonts w:cs="Arial" w:ascii="Arial" w:hAnsi="Arial"/>
        <w:sz w:val="18"/>
        <w:szCs w:val="18"/>
      </w:rPr>
      <w:t xml:space="preserve"> Medical Care Branch Director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ORIGINAL TO:</w:t>
    </w:r>
    <w:r>
      <w:rPr>
        <w:rFonts w:cs="Arial" w:ascii="Arial" w:hAnsi="Arial"/>
        <w:sz w:val="18"/>
        <w:szCs w:val="18"/>
      </w:rPr>
      <w:t xml:space="preserve"> Patient  </w:t>
    </w:r>
    <w:r>
      <w:rPr>
        <w:rFonts w:cs="Arial" w:ascii="Arial" w:hAnsi="Arial"/>
        <w:b/>
        <w:sz w:val="18"/>
        <w:szCs w:val="18"/>
      </w:rPr>
      <w:t>COPIES TO:</w:t>
    </w:r>
    <w:r>
      <w:rPr>
        <w:rFonts w:cs="Arial" w:ascii="Arial" w:hAnsi="Arial"/>
        <w:sz w:val="18"/>
        <w:szCs w:val="18"/>
      </w:rPr>
      <w:t xml:space="preserve"> Patient Tracking Manager and Departing Location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>HICS 2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drawing>
        <wp:inline distT="0" distB="0" distL="0" distR="0">
          <wp:extent cx="727075" cy="283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28321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6:41:00Z</dcterms:created>
  <dc:creator>MedStar Health</dc:creator>
  <dc:description/>
  <cp:keywords/>
  <dc:language>en-US</dc:language>
  <cp:lastModifiedBy>Chell, Christine</cp:lastModifiedBy>
  <dcterms:modified xsi:type="dcterms:W3CDTF">2018-03-26T16:41:00Z</dcterms:modified>
  <cp:revision>2</cp:revision>
  <dc:subject/>
  <dc:title>HICS 260 – PATIENT EVACUATION TRACKING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>A Patient Evacuation Tracking Form to document details and account for patients transferred to another facility</vt:lpwstr>
  </property>
  <property fmtid="{D5CDD505-2E9C-101B-9397-08002B2CF9AE}" pid="3" name="Order">
    <vt:lpwstr>6600.0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J4DDXJP2A3P6-75-66</vt:lpwstr>
  </property>
  <property fmtid="{D5CDD505-2E9C-101B-9397-08002B2CF9AE}" pid="7" name="_dlc_DocIdItemGuid">
    <vt:lpwstr>b409d14e-075d-42ab-af24-bf18a9857e99</vt:lpwstr>
  </property>
  <property fmtid="{D5CDD505-2E9C-101B-9397-08002B2CF9AE}" pid="8" name="_dlc_DocIdUrl">
    <vt:lpwstr>http://dp.ccalac.org/PREPAREDNESS/planning/Incident Action Planning/_layouts/DocIdRedir.aspx?ID=J4DDXJP2A3P6-75-66, J4DDXJP2A3P6-75-66</vt:lpwstr>
  </property>
</Properties>
</file>