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yriad Pro;Cambria" w:ascii="Myriad Pro;Cambria" w:hAnsi="Myriad Pro;Cambria"/>
          <w:b/>
          <w:sz w:val="28"/>
          <w:szCs w:val="28"/>
        </w:rPr>
        <w:t>HOSPITAL EVACUATION JOB AID</w:t>
      </w:r>
    </w:p>
    <w:p>
      <w:pPr>
        <w:pStyle w:val="Normal"/>
        <w:jc w:val="center"/>
        <w:rPr>
          <w:rFonts w:ascii="Myriad Pro;Cambria" w:hAnsi="Myriad Pro;Cambria" w:cs="Myriad Pro;Cambria"/>
        </w:rPr>
      </w:pPr>
      <w:r>
        <w:rPr>
          <w:rFonts w:cs="Myriad Pro;Cambria" w:ascii="Myriad Pro;Cambria" w:hAnsi="Myriad Pro;Cambria"/>
        </w:rPr>
        <w:t>Threat Assessment and Decision Tool</w:t>
      </w:r>
    </w:p>
    <w:p>
      <w:pPr>
        <w:pStyle w:val="Normal"/>
        <w:rPr/>
      </w:pPr>
      <w:r>
        <w:rPr/>
        <w:object w:dxaOrig="918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05pt;height:482.95pt" filled="f" o:ole="">
            <v:imagedata r:id="rId3" o:title=""/>
          </v:shape>
          <o:OLEObject Type="Embed" ProgID="" ShapeID="ole_rId2" DrawAspect="Content" ObjectID="_57947327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;Cambria" w:hAnsi="Myriad Pro;Cambria" w:cs="Myriad Pro;Cambria"/>
          <w:sz w:val="12"/>
          <w:szCs w:val="12"/>
        </w:rPr>
      </w:pPr>
      <w:r>
        <w:rPr>
          <w:rFonts w:cs="Myriad Pro;Cambria" w:ascii="Myriad Pro;Cambria" w:hAnsi="Myriad Pro;Cambria"/>
          <w:sz w:val="12"/>
          <w:szCs w:val="12"/>
        </w:rPr>
        <w:fldChar w:fldCharType="begin"/>
      </w:r>
      <w:r>
        <w:rPr>
          <w:sz w:val="12"/>
          <w:szCs w:val="12"/>
          <w:rFonts w:cs="Myriad Pro;Cambria" w:ascii="Myriad Pro;Cambria" w:hAnsi="Myriad Pro;Cambria"/>
        </w:rPr>
        <w:instrText xml:space="preserve"> FILENAME </w:instrText>
      </w:r>
      <w:r>
        <w:rPr>
          <w:sz w:val="12"/>
          <w:szCs w:val="12"/>
          <w:rFonts w:cs="Myriad Pro;Cambria" w:ascii="Myriad Pro;Cambria" w:hAnsi="Myriad Pro;Cambria"/>
        </w:rPr>
        <w:fldChar w:fldCharType="separate"/>
      </w:r>
      <w:r>
        <w:rPr>
          <w:sz w:val="12"/>
          <w:szCs w:val="12"/>
          <w:rFonts w:cs="Myriad Pro;Cambria" w:ascii="Myriad Pro;Cambria" w:hAnsi="Myriad Pro;Cambria"/>
        </w:rPr>
        <w:t>input.doc</w:t>
      </w:r>
      <w:r>
        <w:rPr>
          <w:sz w:val="12"/>
          <w:szCs w:val="12"/>
          <w:rFonts w:cs="Myriad Pro;Cambria" w:ascii="Myriad Pro;Cambria" w:hAnsi="Myriad Pro;Cambria"/>
        </w:rPr>
        <w:fldChar w:fldCharType="end"/>
      </w:r>
    </w:p>
    <w:p>
      <w:pPr>
        <w:pStyle w:val="Normal"/>
        <w:rPr>
          <w:rFonts w:ascii="Myriad Pro;Cambria" w:hAnsi="Myriad Pro;Cambria" w:cs="Myriad Pro;Cambria"/>
          <w:sz w:val="16"/>
          <w:szCs w:val="16"/>
        </w:rPr>
      </w:pPr>
      <w:r>
        <w:rPr>
          <w:rFonts w:cs="Myriad Pro;Cambria" w:ascii="Myriad Pro;Cambria" w:hAnsi="Myriad Pro;Cambria"/>
          <w:sz w:val="16"/>
          <w:szCs w:val="16"/>
        </w:rPr>
      </w:r>
    </w:p>
    <w:tbl>
      <w:tblPr>
        <w:tblW w:w="6360" w:type="dxa"/>
        <w:jc w:val="left"/>
        <w:tblInd w:w="-24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64"/>
        <w:gridCol w:w="360"/>
        <w:gridCol w:w="360"/>
        <w:gridCol w:w="600"/>
        <w:gridCol w:w="240"/>
        <w:gridCol w:w="477"/>
        <w:gridCol w:w="483"/>
        <w:gridCol w:w="360"/>
        <w:gridCol w:w="38"/>
        <w:gridCol w:w="562"/>
        <w:gridCol w:w="319"/>
        <w:gridCol w:w="41"/>
        <w:gridCol w:w="240"/>
        <w:gridCol w:w="720"/>
        <w:gridCol w:w="480"/>
        <w:gridCol w:w="268"/>
        <w:gridCol w:w="212"/>
        <w:gridCol w:w="36"/>
      </w:tblGrid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COMMAND JOB AID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Initial assessment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view threat intensity and likely dur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view any unit-based relocations that are occurring and anticipate need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, based on the unit-based impacts the need for sheltering vs. relocation of displaced patients vs. partial or full evacuation to other institutions (see relevant sections below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damage and utilities impact assessment (Infrastructure Branch Director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Shelter in place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Instruct Infrastructure Branch Director to shut down air intakes if plume threat or internal ventilation if internal HAZMAT spill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Implement necessary access controls and monitoring in response to threats (Security Branch Director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mmunicate protective actions (door and drape closings, etc) to affected units as well as any event specific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Reloc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affected units and actions taken, notify affected uni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facility capacity for relocated patients – if insufficient see evacu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resources (staff and supplies) transferred to units with relocated patien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all patients accounted for and information transferred to receiving uni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timeframe to recover affected units and any effects on patient  admissions, scheduling (e.g. surgeries) and flow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Evacu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scope of evacuation (partial for subset of patients / areas – for example ICU patients, complete for total facility evacuation) based on  threat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nsider appointment of Evacuation Branch Director under Operations if Operations has multiple other issues (fire, etc) to addres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ctivate any appropriate facility response plan aler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nnounce evacuation order to affected units / institu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whether usual staging area(s) can be used and announce alternativ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ign Staging Manager and Transportation Officer (HICS positions) to coordinate patient and vehicle staging according to evacuation plan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Initiate coordination between Planning Chief and Resource Unit on transportation (see table in EOP Evacuation Annex) and facilities to accept patients/residents and report back to IC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ntact RHPC (</w:t>
            </w:r>
            <w:r>
              <w:rPr>
                <w:rFonts w:cs="Arial" w:ascii="Franklin Gothic Book" w:hAnsi="Franklin Gothic Book"/>
                <w:b/>
                <w:sz w:val="18"/>
                <w:szCs w:val="18"/>
                <w:u w:val="single"/>
              </w:rPr>
              <w:t>insert phone number</w:t>
            </w:r>
            <w:r>
              <w:rPr>
                <w:rFonts w:cs="Arial" w:ascii="Franklin Gothic Book" w:hAnsi="Franklin Gothic Book"/>
                <w:sz w:val="18"/>
                <w:szCs w:val="18"/>
              </w:rPr>
              <w:t>) for coordination assistance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Place alert on MnTrac or appropriate electronic communication tool regarding scope of evacuation and any EMS diversion action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Notify local EMS agency of situation and activate any mutual aid plans; summon necessary public safety assistance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Security to implement appropriate access controls – no family or visitors inside during evacu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Security coordinates with local law enforcement regarding external traffic Control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Logistics Chief to assure pharmaceuticals and supplies to staging area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istribute staff and resources to affected areas to facilitate patient / staff movement to staging area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PIO to communicate facility status to media and famili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matching of patients to appropriate transfer facility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patient tracking by transportation officer at time of  loading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prioritized movement of patients to and through staging (in non-emergency evacuation, Staging Manager should call units to sequentially evacuate them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In case of complete evacuation – appoint Stay Team Unit Leader 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STAGING JOB AID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Immediate (Operational Period 0-2 Hours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Receive appointment and briefing from the Operations Section Chief.  </w:t>
            </w:r>
          </w:p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Obtain Staging Unit Job Action Shee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ad this entire Job Action Sheet and review incident management team chart (HICS Form 207).  Put on position identification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Notify your usual supervisor of your HICS assignment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need for and appropriately appoint Evacuation Staging Team Leaders, distribute any corresponding Job Action Sheets and position identification. Complete the Branch Assignment List (HICS Form 204)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ocument all key activities, actions, and decisions in an Operational Log (HICS Form 214) on a continual basi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Brief the Evacuation Staging Team Leaders on current situation; outline branch action plan and designate time for next briefing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Identify appropriate area(s) to serve as Staging Area(s) based on patient acuity for the preparation of transporting patients and their equipment from facility to an accepting facility. 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ordinate staging needs of all patients and their equipment and all evacuation staging team members. Request additional or rotation of staff to evacuation staging areas in coordination with Labor Pool &amp; Credentialing Unit and Transportation Unit Lead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gularly report Evacuation Staging Area(s) status to Operation Section Chief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ess problems and needs; coordinate with Operations Section Chief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Instruct all Evacuation Staging Team Leaders to evaluate situation, including patients, equipment, supplies, and medication inventories and staff needs in collaboration with Logistics Section Supply Unit Leader; report status to operations Section Chief and Supply Unit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Continue coordinating transport of patients and their equipment from staging to the transport area, working with the Transport Manager as needed. 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Ensure prioritization of problems when multiple issues are presented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velop and submit an Evacuation Staging Area action plan to the Operations Section Chief when requested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Ensure documentation is completed correctly and collected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Make notification and advise the Operations Section Chief immediately of any problems encountered or operational issue(s) you are not able to correct or resolve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Ensure staff health and safety issues being addressed; resolve with the Safety Officer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Extended (Operational Period Beyond 12 Hours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Continue to monitor the Evacuation Staging Team’s ability to meet workload demands, staff health and safety, resource needs, and documentation practice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Coordinate assignment and orientation of personnel sent to assist patient/resident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Rotate staff on a regular basi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Document actions and decisions on a continual basi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Continue to provide the Operations Section Chief with periodic situation update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Ensure your physical readiness through proper nutrition, water intake, rest, and stress management technique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Observe all staff and volunteers for signs of stress and inappropriate behavior.  Report concerns to the Employee Health &amp; Well-Being Unit Leader.  Provide for staff rest periods and relief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Upon shift change, brief your replacement on the status of all ongoing operations, issues, and other relevant incident information.</w:t>
            </w:r>
          </w:p>
        </w:tc>
      </w:tr>
      <w:tr>
        <w:trPr/>
        <w:tc>
          <w:tcPr>
            <w:tcW w:w="636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Demobilization/System Recovery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As needs for Evacuation Staging Area decrease, return staff to their normal jobs or release and combine or deactivate positions in a phased manner, in coordination with the Demobilization Unit Leader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Demobilization/System Recovery (</w:t>
            </w:r>
            <w:r>
              <w:rPr>
                <w:rFonts w:cs="Arial" w:ascii="Franklin Gothic Book" w:hAnsi="Franklin Gothic Book"/>
                <w:b/>
                <w:i/>
                <w:sz w:val="20"/>
                <w:szCs w:val="20"/>
              </w:rPr>
              <w:t>continued</w:t>
            </w: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ist the Operations Section Chief and Branch Directors with restoring facility resources to normal operating condition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Ensure the retrieval/return of equipment/suppli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brief staff on lessons learned and procedural/equipment changes needed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Upon deactivation of your position, brief the Operations Section Chief on current problems, outstanding issues, and follow-up requirement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Upon deactivation of your position, ensure all documentation and Evacuation Staging Unit Operational Logs (HICS Form 214) are submitted to the Operations Section Chief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Submit comments to the Operations Section Chief for discussion and possible inclusion in the after-action report; topics inclu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autoSpaceDE w:val="false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view of pertinent position descriptions and operational checklis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autoSpaceDE w:val="false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commendations for procedure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autoSpaceDE w:val="false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Section accomplishments and issu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Participate in stress management and after-action debriefings.  Participate in other briefings and meetings as required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STAGING TEAM MEMB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Initial task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ceive patients/residents into Staging area and confirm hand off information is accurate (Evacuation tag and Patient Evacuation tracking form HICS 260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patient/residents comfort and medical needs are met (personnel, medication, water, blankets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mmunicate any personnel/supply needs to Staging Team Lead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Subsequent task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Group patients for transport loading by acuity or destination (dependent upon size of event and number of staging locations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t the end of shift brief  Evacuation Staging Team Leader on any current problems or any outstanding issu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mplete and submit any documentation to Evacuation Staging Team Lead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Demobiliz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Ensure equipment and supplies are retrieved/returned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Upon deactivation of your position brief  Evacuation Staging Team Leader on any current problems or any outstanding issu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mplete and submit any documentation to Evacuation Staging Team Lead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TRIAGE OFFIC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Initial task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basic medications and any needed IV fluids or patient care supplies are available or requested via Staging Manag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ist with identifying and clearing space for Green/Yellow/Red patien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ess patients arriving to staging for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Franklin Gothic Book" w:hAnsi="Franklin Gothic Book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sz w:val="18"/>
                <w:szCs w:val="18"/>
              </w:rPr>
              <w:t>Discharge home – (depending on situation may be held for discharge or transferred to another safer location nearby for discharge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Franklin Gothic Book" w:hAnsi="Franklin Gothic Book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sz w:val="18"/>
                <w:szCs w:val="18"/>
              </w:rPr>
              <w:t>Transfer to other facility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anklin Gothic Book" w:hAnsi="Franklin Gothic Book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sz w:val="18"/>
                <w:szCs w:val="18"/>
              </w:rPr>
              <w:t>Green – ambulatory, low acuity (bus, etc.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anklin Gothic Book" w:hAnsi="Franklin Gothic Book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sz w:val="18"/>
                <w:szCs w:val="18"/>
              </w:rPr>
              <w:t>Yellow – non-ambulatory, non-critical care (WC or BLS vehicle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anklin Gothic Book" w:hAnsi="Franklin Gothic Book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sz w:val="18"/>
                <w:szCs w:val="18"/>
              </w:rPr>
              <w:t>Red – critical care (ALS / critical care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evacuation tag applied and reflects priority for transfer accurately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Subsequent task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Group patients for transport loading by acuity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Direct staff to provide necessary patient cares during staging period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Coordinate with Staging Manager (or Officer, if several staging sites) and Transport Officer regarding supplies, patient loading priority, appropriate vehicle for transport, and flow issues</w:t>
            </w:r>
          </w:p>
        </w:tc>
      </w:tr>
      <w:tr>
        <w:trPr>
          <w:trHeight w:val="48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C4B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Priority for Transfer from the transport staging area to another healthcare </w:t>
            </w: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facility </w:t>
            </w:r>
            <w:r>
              <w:rPr>
                <w:rStyle w:val="Heading3Char"/>
                <w:rFonts w:cs="Arial" w:ascii="Franklin Gothic Book" w:hAnsi="Franklin Gothic Book"/>
                <w:sz w:val="16"/>
                <w:szCs w:val="16"/>
              </w:rPr>
              <w:t>TRADITIONAL START PRIORIT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7A7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require maximum support to sustain life in an evacuation. These patients move FIRST as transfers from your facility to another healthcare facility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will be moved SECOND in priority as transfers from your facility to another healthcare facility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will be moved LAST as transfers from your facility to another healthcare facility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00"/>
              <w:ind w:left="-108" w:hanging="0"/>
              <w:jc w:val="center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DEFINITIONS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1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Style w:val="A6"/>
                <w:rFonts w:cs="Arial" w:ascii="Franklin Gothic Book" w:hAnsi="Franklin Gothic Book"/>
              </w:rPr>
              <w:t>Patients are sheltered on the same unit within a facility (though minimal movement may be necessary to move them away from a spe</w:t>
              <w:softHyphen/>
              <w:t>cific hazard)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Style w:val="A6"/>
                <w:rFonts w:cs="Arial" w:ascii="Franklin Gothic Book" w:hAnsi="Franklin Gothic Book"/>
              </w:rPr>
              <w:t>Patients are moved to other units within the same facility (i.e. on that facility campus) due to a safety issue on that unit or within that building. Movement may be horizontal (preferred) or vertical within the facility.</w:t>
            </w:r>
          </w:p>
          <w:p>
            <w:pPr>
              <w:pStyle w:val="Normal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Style w:val="A6"/>
                <w:rFonts w:cs="Arial" w:ascii="Franklin Gothic Book" w:hAnsi="Franklin Gothic Book"/>
              </w:rPr>
              <w:t>Patients are moved to another healthcare facility for continued care due to unsafe conditions. Partial evacuation - may involve a subset of patients (e.g. dialysis patients moved due to unsafe water following flooding) or complete evacuation - all patients from the facility</w:t>
            </w:r>
          </w:p>
          <w:p>
            <w:pPr>
              <w:pStyle w:val="Normal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Style w:val="A6"/>
                <w:rFonts w:cs="Arial" w:ascii="Franklin Gothic Book" w:hAnsi="Franklin Gothic Book"/>
              </w:rPr>
              <w:t>Evacuation that must occur within a matter of hours – for example, in anticipation of flooding or in response to another evolving hazard</w:t>
            </w:r>
          </w:p>
          <w:p>
            <w:pPr>
              <w:pStyle w:val="Normal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Style w:val="A6"/>
                <w:rFonts w:cs="Arial" w:ascii="Franklin Gothic Book" w:hAnsi="Franklin Gothic Book"/>
              </w:rPr>
              <w:t>No-notice or emergency evacuation – for example, a fire within the facility may require immediate evacuation depending on the scope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000000"/>
                <w:sz w:val="18"/>
                <w:szCs w:val="1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C4B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Priority for Evacuation off nursing unit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REVERSED START PRIORIT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7A7" w:val="clear"/>
            <w:textDirection w:val="btLr"/>
          </w:tcPr>
          <w:p>
            <w:pPr>
              <w:pStyle w:val="TextBody"/>
              <w:spacing w:before="0" w:after="120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require maximum assistance to move. In an evacuation, these patients move LAST from the inpatient unit. These patients may require 2-3 staff members to transport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require some assistance and should be moved SECOND in priority from the inpatient unit. Patients may require wheelchairs or stretchers and 1-2 staff members to transport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require minimal assistance and can be moved FIRST from the unit. Patients are ambulatory and 1 staff member can safely lead several patients who fall into this category to the staging area.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C4B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TRIAGE LEVE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RED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STOP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YELLOW CAUTIO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GRE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GO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Franklin Gothic Book" w:hAnsi="Franklin Gothic Book"/>
              </w:rPr>
              <w:t>Shelter in place</w:t>
            </w:r>
          </w:p>
          <w:p>
            <w:pPr>
              <w:pStyle w:val="Normal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Franklin Gothic Book" w:hAnsi="Franklin Gothic Book"/>
              </w:rPr>
              <w:t>Re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Franklin Gothic Book" w:hAnsi="Franklin Gothic Book"/>
              </w:rPr>
              <w:t>Evacuat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Franklin Gothic Book" w:hAnsi="Franklin Gothic Book"/>
              </w:rPr>
              <w:t>Urgent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Franklin Gothic Book" w:hAnsi="Franklin Gothic Book"/>
              </w:rPr>
              <w:t>Emergen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Uni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Phone extension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Beds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Red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Yellow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Green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Notes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Hospital Command Center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Intensive Car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Med/Surg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Pediatric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Orth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Rehab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Psychiatry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OB/Gy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Stepdow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6112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b/>
                <w:sz w:val="17"/>
                <w:szCs w:val="17"/>
              </w:rPr>
              <w:t>OTHER CONTACT NUMBERS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b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20"/>
              <w:ind w:right="-58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Title</w:t>
            </w:r>
          </w:p>
        </w:tc>
        <w:tc>
          <w:tcPr>
            <w:tcW w:w="2520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ind w:right="-58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Name</w:t>
            </w:r>
          </w:p>
        </w:tc>
        <w:tc>
          <w:tcPr>
            <w:tcW w:w="170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ind w:right="-58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Phone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</w:tbl>
    <w:p>
      <w:pPr>
        <w:pStyle w:val="Normal"/>
        <w:ind w:right="-60" w:hanging="0"/>
        <w:rPr/>
      </w:pPr>
      <w:r>
        <w:rPr/>
      </w:r>
    </w:p>
    <w:sectPr>
      <w:type w:val="nextPage"/>
      <w:pgSz w:orient="landscape" w:w="20160" w:h="12240"/>
      <w:pgMar w:left="576" w:right="576" w:gutter="0" w:header="0" w:top="288" w:footer="0" w:bottom="28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ambria"/>
    <w:charset w:val="00"/>
    <w:family w:val="swiss"/>
    <w:pitch w:val="variable"/>
  </w:font>
  <w:font w:name="Franklin Gothic Book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6"/>
        </w:tabs>
        <w:ind w:left="57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ascii="Times" w:hAnsi="Times" w:cs="Times"/>
      <w:sz w:val="24"/>
      <w:szCs w:val="24"/>
      <w:lang w:val="en-US" w:bidi="ar-SA"/>
    </w:rPr>
  </w:style>
  <w:style w:type="character" w:styleId="A2">
    <w:name w:val="A2"/>
    <w:qFormat/>
    <w:rPr>
      <w:rFonts w:cs="Myriad Pro;Cambria"/>
      <w:b/>
      <w:bCs/>
      <w:color w:val="000000"/>
      <w:sz w:val="20"/>
      <w:szCs w:val="20"/>
    </w:rPr>
  </w:style>
  <w:style w:type="character" w:styleId="A6">
    <w:name w:val="A6"/>
    <w:qFormat/>
    <w:rPr>
      <w:rFonts w:cs="Myriad Pro;Cambri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" w:hAnsi="Times" w:eastAsia="Cambria" w:cs="Time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;Cambria" w:hAnsi="Myriad Pro;Cambria" w:cs="Myriad Pro;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Cambria" w:hAnsi="Myriad Pro;Cambria" w:eastAsia="Times New Roman" w:cs="Myriad Pro;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2:36:00Z</dcterms:created>
  <dc:creator>Kirsti Taipale</dc:creator>
  <dc:description/>
  <cp:keywords/>
  <dc:language>en-US</dc:language>
  <cp:lastModifiedBy>John Hick</cp:lastModifiedBy>
  <cp:lastPrinted>2010-12-01T09:01:00Z</cp:lastPrinted>
  <dcterms:modified xsi:type="dcterms:W3CDTF">2010-12-06T02:36:00Z</dcterms:modified>
  <cp:revision>2</cp:revision>
  <dc:subject/>
  <dc:title> </dc:title>
</cp:coreProperties>
</file>