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Cambria" w:hAnsi="Cambria" w:cs="Cambria"/>
          <w:color w:val="3366FF"/>
          <w:sz w:val="28"/>
          <w:szCs w:val="28"/>
        </w:rPr>
      </w:pPr>
      <w:r>
        <w:rPr>
          <w:rFonts w:cs="Cambria" w:ascii="Cambria" w:hAnsi="Cambria"/>
          <w:color w:val="3366FF"/>
          <w:sz w:val="28"/>
          <w:szCs w:val="28"/>
        </w:rPr>
        <w:t>19.1.14.1 Apartment Evacuation Policy &amp; Procedure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PURPOSE</w:t>
      </w:r>
      <w:r>
        <w:rPr>
          <w:rFonts w:cs="Cambria" w:ascii="Cambria" w:hAnsi="Cambria"/>
        </w:rPr>
        <w:t>:  To evacuate all apartment residents to safety in the event of a disaster.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 xml:space="preserve">PROCEDURE:  </w:t>
      </w:r>
      <w:r>
        <w:rPr>
          <w:rFonts w:cs="Cambria" w:ascii="Cambria" w:hAnsi="Cambria"/>
        </w:rPr>
        <w:t>In the event it becomes necessary to evacuate the entire building, or a specific wing, the following procedure will be followed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 Administrator or designated person will notify the apartment residents in the event of a disaste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>Nursing personnel will direct the C.N.A.’s or staff to evacuate the resident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Cambria" w:ascii="Cambria" w:hAnsi="Cambria"/>
        </w:rPr>
        <w:t xml:space="preserve">Nursing staff will knock on the apartment door and notify the tenants/residents on what to do, if no one answers the door, go on to the next apartment and report to the Administrator anyone who was not home.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 Administrator will then take the master key to ensure there is no one left in the apartment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 nursing staff will be responsible for bringing the apartment residents files in the event of disaste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designated person will notify family members what has transpired and where the apartment residents are located. 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>Please also refer to the Appendix G – Evacuation plan, checklists and Transportation pla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7:40:00Z</dcterms:created>
  <dc:creator>rmerickson</dc:creator>
  <dc:description/>
  <cp:keywords/>
  <dc:language>en-US</dc:language>
  <cp:lastModifiedBy>Jones, Seth</cp:lastModifiedBy>
  <dcterms:modified xsi:type="dcterms:W3CDTF">2016-11-16T17:40:00Z</dcterms:modified>
  <cp:revision>2</cp:revision>
  <dc:subject/>
  <dc:title>Apartment Evacuation Policy &amp; Procedure</dc:title>
</cp:coreProperties>
</file>