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rFonts w:cs="Cambria" w:ascii="Cambria" w:hAnsi="Cambria"/>
          <w:color w:val="3366FF"/>
          <w:sz w:val="28"/>
          <w:szCs w:val="28"/>
        </w:rPr>
        <w:t>19.1.14.16  Winter Storms Safety Precautions</w:t>
      </w:r>
    </w:p>
    <w:p>
      <w:pPr>
        <w:pStyle w:val="NormalWeb"/>
        <w:rPr/>
      </w:pPr>
      <w:r>
        <w:rPr>
          <w:rStyle w:val="StrongEmphasis"/>
          <w:rFonts w:cs="Cambria" w:ascii="Cambria" w:hAnsi="Cambria"/>
        </w:rPr>
        <w:t xml:space="preserve">Purpose:  </w:t>
      </w:r>
      <w:r>
        <w:rPr>
          <w:rFonts w:cs="Cambria" w:ascii="Cambria" w:hAnsi="Cambria"/>
        </w:rPr>
        <w:t xml:space="preserve">The purpose of these winter storm safety precautions is to inform staff of measures that should be taken during severe winter weather. </w:t>
      </w:r>
    </w:p>
    <w:p>
      <w:pPr>
        <w:pStyle w:val="NormalWeb"/>
        <w:rPr>
          <w:rFonts w:ascii="Cambria" w:hAnsi="Cambria" w:cs="Cambria"/>
        </w:rPr>
      </w:pPr>
      <w:r>
        <w:rPr>
          <w:rFonts w:cs="Cambria" w:ascii="Cambria" w:hAnsi="Cambria"/>
        </w:rPr>
        <w:t xml:space="preserve">The following winter storm safety precautions have been established for all personnel to follow during blizzards, heavy snow, freezing rain, ice storms, or sleet. </w:t>
      </w:r>
    </w:p>
    <w:p>
      <w:pPr>
        <w:pStyle w:val="NormalWeb"/>
        <w:rPr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Precautions: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Keep posted on all area weather bulletins and relay to others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Have portable radio available. Make sure extra batteries are available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Be prepared for isolation at the facility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Make sure all emergency equipment and supplies are on hand, or can be readily obtained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Make sure emergency food supplies and equipment are on hand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Make sure emergency supply of water is available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Make sure emergency power supply is operable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Make sure heating system is operable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Have extra blankets available and keep residents as warm as possible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Make sure adequate staff is available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Keep flashlights handy, and extra batteries available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Close drapes on cloudy days and at night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Travel only when necessary, and only during daylight hours. Never travel alone. Travel only assigned routes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Be prepared to evacuate residents if necessary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not make any unnecessary trips outside. If you must venture outside, make sure you are properly dressed, and fully covered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Avoid overexertion by doing only what is necessary. Cold weather strains the heart. 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not panic; remain calm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7BA9A9"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20:07:00Z</dcterms:created>
  <dc:creator>rmerickson</dc:creator>
  <dc:description/>
  <cp:keywords/>
  <dc:language>en-US</dc:language>
  <cp:lastModifiedBy>Stoen, Shawn</cp:lastModifiedBy>
  <dcterms:modified xsi:type="dcterms:W3CDTF">2016-10-14T14:17:00Z</dcterms:modified>
  <cp:revision>3</cp:revision>
  <dc:subject/>
  <dc:title>Winter Storms Safety Precautions</dc:title>
</cp:coreProperties>
</file>