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>
          <w:rFonts w:ascii="Cambria" w:hAnsi="Cambria" w:cs="Cambria"/>
          <w:color w:val="3366FF"/>
          <w:sz w:val="28"/>
          <w:szCs w:val="28"/>
        </w:rPr>
      </w:pPr>
      <w:r>
        <w:rPr>
          <w:rFonts w:cs="Cambria" w:ascii="Cambria" w:hAnsi="Cambria"/>
          <w:color w:val="3366FF"/>
          <w:sz w:val="28"/>
          <w:szCs w:val="28"/>
        </w:rPr>
        <w:t>19.1.14.5  Chemical Spills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 xml:space="preserve">Purpose:  </w:t>
      </w:r>
      <w:r>
        <w:rPr>
          <w:rFonts w:cs="Cambria" w:ascii="Cambria" w:hAnsi="Cambria"/>
        </w:rPr>
        <w:t>To inform staff of action to be taken in the event of an outdoor chemical spill.</w:t>
      </w:r>
    </w:p>
    <w:p>
      <w:pPr>
        <w:pStyle w:val="NormalWeb"/>
        <w:rPr/>
      </w:pPr>
      <w:r>
        <w:rPr>
          <w:rStyle w:val="StrongEmphasis"/>
          <w:rFonts w:cs="Cambria" w:ascii="Cambria" w:hAnsi="Cambria"/>
        </w:rPr>
        <w:t xml:space="preserve">Policy:  </w:t>
      </w:r>
      <w:r>
        <w:rPr>
          <w:rFonts w:cs="Cambria" w:ascii="Cambria" w:hAnsi="Cambria"/>
        </w:rPr>
        <w:t>The following action will be taken in the event of an outdoor chemical spill.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Shut down outside intake ventilation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Close all doors to the outside and close and lock all windows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Maintenance staff should set all ventilation systems to 100% recirculation so that no outside air is drawn into the building. When this is not possible, ventilation systems should be turned off. This is accomplished by pulling the fire alarm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urn off all heating systems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urn off all air conditioners and switch inlets to the "closed" position. Seal any gaps around window type air conditioners with tape and plastic sheeting, wax paper or aluminum wrap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urn off all exhaust fans in kitchens and bathrooms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Close as many internal doors as possible in the building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Use tape and plastic food wrapping, wax paper or aluminum wrap to cover and seal bathroom exhaust fan grills, range vents, dryer vents, and other openings to the outside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If the gas or vapor is soluble or partially soluble in water, hold a wet cloth over your nose and mouth if gases start to bother you. For a higher degree of protection, go into the bathroom, close the door and turn on the shower in a strong spray to wash the air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If an explosion is possible outdoors, close drapes, curtains or shades over windows. Stay away form external windows to prevent injury from flying glass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mbria" w:hAnsi="Cambria" w:cs="Cambria"/>
        </w:rPr>
      </w:pPr>
      <w:r>
        <w:rPr>
          <w:rFonts w:cs="Cambria" w:ascii="Cambria" w:hAnsi="Cambria"/>
        </w:rPr>
        <w:t xml:space="preserve">Tune into the Emergency Broadcasting System on the radio or television for further information and guidance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w enforcement agencies will make a determination regarding possible evacuation of resident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Arial" w:hAnsi="Arial" w:cs="Arial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9:12:00Z</dcterms:created>
  <dc:creator>rmerickson</dc:creator>
  <dc:description/>
  <cp:keywords/>
  <dc:language>en-US</dc:language>
  <cp:lastModifiedBy>Stoen, Shawn</cp:lastModifiedBy>
  <dcterms:modified xsi:type="dcterms:W3CDTF">2016-10-14T14:04:00Z</dcterms:modified>
  <cp:revision>3</cp:revision>
  <dc:subject/>
  <dc:title>Chemical Spills</dc:title>
</cp:coreProperties>
</file>